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肩周炎壮医经筋推拿诊疗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智星</cp:lastModifiedBy>
  <dcterms:modified xsi:type="dcterms:W3CDTF">2022-05-22T16:07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0356</vt:lpwstr>
  </property>
</Properties>
</file>